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76685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99466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